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" w:leader="none"/>
        </w:tabs>
        <w:rPr>
          <w:b/>
          <w:b/>
        </w:rPr>
      </w:pPr>
      <w:r>
        <w:rPr>
          <w:b/>
        </w:rPr>
        <w:t>PDE ESCOLA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 xml:space="preserve">Plano de Desenvolvimento da Escola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Nossa escola desenvolvimento PDE ESCOLA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È um processo gerencial de planejamento estratégico que busca uma melhor organização da escola para a melhoria da qualidade de ensino: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Que fortalece a escola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Que contribui a viabiliza a autonomia da escola: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Que viabiliza a gestão democrática da Escola: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Que contribui para o fortalecimento da gestão pedagogia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Construbuido em etapas envolventes participativamente toda a equipe escolar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Elevar o desempenho dos alunos e da escola a partir da melhoria de sua organização e funonamento da nossa escola.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Aluno: Marcos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6º Ano D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Professores: Adir e Rose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>Professor STE: Claudemi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0:35:00Z</dcterms:created>
  <dc:creator>Microsoft</dc:creator>
  <dc:description/>
  <cp:keywords/>
  <dc:language>en-US</dc:language>
  <cp:lastModifiedBy>Microsoft</cp:lastModifiedBy>
  <dcterms:modified xsi:type="dcterms:W3CDTF">2009-10-02T20:35:00Z</dcterms:modified>
  <cp:revision>2</cp:revision>
  <dc:subject/>
  <dc:title>PDE ESCOLA</dc:title>
</cp:coreProperties>
</file>